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2" w:leader="none"/>
        </w:tabs>
        <w:rPr/>
      </w:pPr>
      <w:r>
        <w:rPr/>
        <w:t>ELADÓ INGATLANOK LISTÁJA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/>
      </w:pPr>
      <w:r>
        <w:rPr/>
        <w:t>Ingatlan Típusa</w:t>
        <w:tab/>
        <w:t>Kerület</w:t>
        <w:tab/>
        <w:t>Leírás</w:t>
        <w:tab/>
        <w:t>Irányár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>
          <w:rFonts w:ascii="Arial" w:hAnsi="Arial" w:eastAsia="Arial Unicode MS;Times New Roman" w:cs="Arial Unicode MS;Times New Roman"/>
          <w:sz w:val="20"/>
          <w:szCs w:val="20"/>
        </w:rPr>
      </w:pPr>
      <w:r>
        <w:rPr/>
        <w:t>Társasház</w:t>
        <w:tab/>
        <w:t>I.</w:t>
        <w:tab/>
        <w:t>1972-es években épült, II. szintes, teraszos elrendezésű, 7 lakásos házban, mfszt-i, 55 m2-es, 1 + 1/2 szobás (25, 8 m2), pici konyha: 5 m2, fürdőszoba: 3 m2, WC külön, erkély: 8 m2, gázkonvektoros fűtésű, kertre néző, DK tájolású, világos, jó állapotú lakás. Belmagasság: 2,5 m. Kertben parkolási lehetőség. Erkélyről kilátás a Rózsadombra.</w:t>
        <w:tab/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250</w:t>
      </w:r>
      <w:r>
        <w:rPr>
          <w:rFonts w:cs="Arial" w:ascii="Arial" w:hAnsi="Arial"/>
          <w:sz w:val="20"/>
          <w:szCs w:val="20"/>
        </w:rPr>
        <w:t>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/>
      </w:pPr>
      <w:r>
        <w:rPr/>
        <w:t>Társasház</w:t>
        <w:tab/>
        <w:t>II.</w:t>
        <w:tab/>
        <w:t>Csendes zsákutcában -5 lakásos- társasházban 134 m2 igényes belső kivitelezésű lakás. A lakáshoz nagyméretű terasz, garázs, tároló tartozik.</w:t>
        <w:tab/>
      </w:r>
      <w:r>
        <w:rPr>
          <w:rFonts w:cs="Arial" w:ascii="Arial" w:hAnsi="Arial"/>
          <w:sz w:val="20"/>
          <w:szCs w:val="20"/>
        </w:rPr>
        <w:t>6500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/>
      </w:pPr>
      <w:r>
        <w:rPr/>
        <w:t>Társasház</w:t>
        <w:tab/>
        <w:t>II.</w:t>
        <w:tab/>
        <w:t>1999-ben épült, kiváló állapotú, 7 lakásos társasházban, panorámás, tetőtéri 125 m2-es, igényes kialakítású, 3 szobás, fiatalos lakás. Nappaliban kandalló, cirkófűtéses, erkélyes (10 m2). 2 fürdőszoba (egyikben kád, másikban zuhanyzó lett kialakítva), 2 szoba + az előtér galériázott. Igényes beépített konyha, színben harmonizáló nyílászárók. Teremgarázsban 2 autó részére beálló + tároló.</w:t>
        <w:tab/>
      </w:r>
      <w:r>
        <w:rPr>
          <w:rFonts w:cs="Arial" w:ascii="Arial" w:hAnsi="Arial"/>
          <w:sz w:val="20"/>
          <w:szCs w:val="20"/>
        </w:rPr>
        <w:t>43250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/>
      </w:pPr>
      <w:r>
        <w:rPr/>
        <w:t>Családi ház</w:t>
        <w:tab/>
        <w:t>II.</w:t>
        <w:tab/>
        <w:t>1970–es években épült, 2,5 emeletes, szinteltolásos, kertes társasházban, II. emeleti, 70 nm–es, 2,5 szobás, igényesen felújított, cirkófűtéses lakás. DNy –i fekvésű, napos, csendes, János-hegyre panorámás lakás. Helyiségek: előszoba, étkezős konyha, kamraszoba, fürdőszoba, wc,. Szobák méretei: 25 nm, 17 nm, 8 nm.</w:t>
        <w:tab/>
      </w:r>
      <w:r>
        <w:rPr>
          <w:rFonts w:cs="Arial" w:ascii="Arial" w:hAnsi="Arial"/>
          <w:sz w:val="20"/>
          <w:szCs w:val="20"/>
        </w:rPr>
        <w:t>2850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/>
      </w:pPr>
      <w:r>
        <w:rPr/>
        <w:t>Társasház</w:t>
        <w:tab/>
        <w:t>III.</w:t>
        <w:tab/>
        <w:t>1982–ben épült kitűnő állapotú, 2 emeletes, 10 lakásos társasházban, fszt-i, 65 nm –es, 2 szobás, kiváló állapotú, igényesen, frissen felújított, Ny–i tájolású, csendes, cirkófűtéses, összkomfortos, 2,7 m belmagasságú lakás. Helyiségek: előszoba, étkezős konyha (beépített igényes, új konyhabútorral), kamra, gardrób, fürdőszoba, külön wc, loggia (8 nm), fedett gépkocsibeálló.</w:t>
        <w:tab/>
      </w:r>
      <w:r>
        <w:rPr>
          <w:rFonts w:eastAsia="Arial Unicode MS;Times New Roman" w:cs="Arial Unicode MS;Times New Roman" w:ascii="Arial" w:hAnsi="Arial"/>
          <w:sz w:val="20"/>
          <w:szCs w:val="20"/>
        </w:rPr>
        <w:t>18500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>
          <w:rFonts w:ascii="Arial" w:hAnsi="Arial" w:eastAsia="Arial Unicode MS;Times New Roman" w:cs="Arial Unicode MS;Times New Roman"/>
          <w:sz w:val="20"/>
          <w:szCs w:val="20"/>
        </w:rPr>
      </w:pPr>
      <w:r>
        <w:rPr/>
        <w:t>Társasház</w:t>
        <w:tab/>
        <w:t>XI.</w:t>
        <w:tab/>
        <w:t>70 nm –es, 2,5 szobás, földszinti, három emeletes, 10 lakásos, teljesen új, most épült társasházban (24 órás őrző-védő szolgálat). A lakás kiváló állapotú, napos, D, DK –i fekvésű, hegyvidéki, környezetben található, cirkófűtéses, összkomfortos, 2,8 m belmagasságú, parketta burkolat a szobákban, padlócsempe burkolat a vizes helyiségekben. Helyiségek: előszoba, konyha (felszerelt), fürdőszoba, külön wc, gardrób, 2 gépkocsibeálló.</w:t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170</w:t>
      </w:r>
      <w:r>
        <w:rPr>
          <w:rFonts w:cs="Arial" w:ascii="Arial" w:hAnsi="Arial"/>
          <w:sz w:val="20"/>
          <w:szCs w:val="20"/>
        </w:rPr>
        <w:t>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>
          <w:rFonts w:ascii="Arial" w:hAnsi="Arial" w:eastAsia="Arial Unicode MS;Times New Roman" w:cs="Arial Unicode MS;Times New Roman"/>
          <w:sz w:val="20"/>
          <w:szCs w:val="20"/>
        </w:rPr>
      </w:pPr>
      <w:r>
        <w:rPr/>
        <w:t>Ikerház</w:t>
        <w:tab/>
        <w:t>XVII.</w:t>
        <w:tab/>
        <w:t>1930-ban épült ikerházfél, 100nm-es földszint, 3,5 szoba, hall, felújítandó, padlás beépíthető.</w:t>
        <w:tab/>
      </w:r>
      <w:r>
        <w:rPr>
          <w:rFonts w:cs="Arial" w:ascii="Arial" w:hAnsi="Arial"/>
          <w:sz w:val="20"/>
          <w:szCs w:val="20"/>
        </w:rPr>
        <w:t>21315</w:t>
      </w:r>
      <w:r>
        <w:rPr>
          <w:rFonts w:cs="Arial" w:ascii="Arial" w:hAnsi="Arial"/>
          <w:sz w:val="20"/>
          <w:szCs w:val="20"/>
        </w:rPr>
        <w:t>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/>
      </w:pPr>
      <w:r>
        <w:rPr/>
        <w:t>Családi ház</w:t>
        <w:tab/>
        <w:t>XVII.</w:t>
        <w:tab/>
        <w:t>15 éves, könnyedén 2 generációssá tehető, 220 nm-es, 7 szobás, 3 fürdőszobás, dupla garázsos, szeparált ikerház D-Ny-i teraszokkal, gyönyörű, csendes környezetben, 170 nöl, szép, jó formájú, saját kerttel.</w:t>
        <w:tab/>
      </w:r>
      <w:r>
        <w:rPr>
          <w:rFonts w:eastAsia="Arial Unicode MS;Times New Roman" w:cs="Arial Unicode MS;Times New Roman" w:ascii="Arial" w:hAnsi="Arial"/>
          <w:sz w:val="20"/>
          <w:szCs w:val="20"/>
        </w:rPr>
        <w:t>32500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>
          <w:rFonts w:ascii="Arial" w:hAnsi="Arial" w:eastAsia="Arial Unicode MS;Times New Roman" w:cs="Arial Unicode MS;Times New Roman"/>
          <w:sz w:val="20"/>
          <w:szCs w:val="20"/>
        </w:rPr>
      </w:pPr>
      <w:r>
        <w:rPr/>
        <w:t>Családi ház</w:t>
        <w:tab/>
        <w:t>XXII.</w:t>
        <w:tab/>
        <w:t>1998-as önálló ház, hegyvidéki, panorámás, 300 nm, nappali + 4 szoba + étkező + 42 nm iroda, kiváló állapotú.</w:t>
        <w:tab/>
      </w:r>
      <w:r>
        <w:rPr>
          <w:rFonts w:cs="Arial" w:ascii="Arial" w:hAnsi="Arial"/>
          <w:sz w:val="20"/>
          <w:szCs w:val="20"/>
        </w:rPr>
        <w:t>600</w:t>
      </w:r>
      <w:r>
        <w:rPr>
          <w:rFonts w:cs="Arial" w:ascii="Arial" w:hAnsi="Arial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>e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>
          <w:rFonts w:ascii="Arial" w:hAnsi="Arial" w:eastAsia="Arial Unicode MS;Times New Roman" w:cs="Arial Unicode MS;Times New Roman"/>
          <w:sz w:val="20"/>
          <w:szCs w:val="20"/>
        </w:rPr>
      </w:pPr>
      <w:r>
        <w:rPr/>
        <w:t>Ikerház</w:t>
        <w:tab/>
        <w:t>XXII.</w:t>
        <w:tab/>
        <w:t>Gyönyörű környezetben, 220nm-es, 2 szintes +pince, 55%-os készültségű ikerházfél, építőanyagokkal.</w:t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8410</w:t>
      </w:r>
      <w:r>
        <w:rPr>
          <w:rFonts w:cs="Arial" w:ascii="Arial" w:hAnsi="Arial"/>
          <w:sz w:val="20"/>
          <w:szCs w:val="20"/>
        </w:rPr>
        <w:t>e Ft</w:t>
      </w:r>
    </w:p>
    <w:p>
      <w:pPr>
        <w:pStyle w:val="Normal"/>
        <w:tabs>
          <w:tab w:val="clear" w:pos="708"/>
          <w:tab w:val="left" w:pos="1842" w:leader="none"/>
          <w:tab w:val="left" w:pos="2770" w:leader="none"/>
          <w:tab w:val="left" w:pos="7630" w:leader="none"/>
          <w:tab w:val="left" w:pos="9212" w:leader="none"/>
        </w:tabs>
        <w:rPr>
          <w:rFonts w:ascii="Arial" w:hAnsi="Arial" w:eastAsia="Arial Unicode MS;Times New Roman" w:cs="Arial Unicode MS;Times New Roman"/>
          <w:sz w:val="20"/>
          <w:szCs w:val="20"/>
        </w:rPr>
      </w:pPr>
      <w:r>
        <w:rPr/>
        <w:t>Családi ház</w:t>
        <w:tab/>
        <w:t>XXII.</w:t>
        <w:tab/>
        <w:t>200 nöl telken, önálló, 2 szintes, újonnan átalakított, felújított családi ház, igényes belső kiképzéssel-, gépészettel, 136 nm, 1 + 3 szobás, verandás, teraszos, kertkapcsolatos, 2 fürdőszobás /fszt.-en 1 különálló lakrész kialakítható.</w:t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660</w:t>
      </w:r>
      <w:r>
        <w:rPr>
          <w:rFonts w:cs="Arial" w:ascii="Arial" w:hAnsi="Arial"/>
          <w:sz w:val="20"/>
          <w:szCs w:val="20"/>
        </w:rPr>
        <w:t>e Ft</w:t>
      </w:r>
    </w:p>
    <w:p>
      <w:pPr>
        <w:pStyle w:val="Normal"/>
        <w:rPr>
          <w:rFonts w:ascii="Arial" w:hAnsi="Arial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6:00:00Z</dcterms:created>
  <dc:creator/>
  <dc:description/>
  <dc:language>en-US</dc:language>
  <cp:lastModifiedBy>SutoA</cp:lastModifiedBy>
  <dcterms:modified xsi:type="dcterms:W3CDTF">2003-02-06T14:19:00Z</dcterms:modified>
  <cp:revision>5</cp:revision>
  <dc:subject/>
  <dc:title/>
</cp:coreProperties>
</file>