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rany Ján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saládi kö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Este van, este van: ki-ki nyúgalomba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eketén bólingat az eperfa lombj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Zúg az éji bogár, nekimegy a falnak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Nagyot koppan akkor, azután elhallga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intha lába kelne valamennyi rögnek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Lomha földi békák szanaszét görögnek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Csapong a denevér az ereszt sodorvá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Rikoltoz a bagoly csonka, régi tornyá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Udvaron fehérlik szőre egy tehénnek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 gazdasszony épen az imént fejé meg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Csendesen kérődzik, igen jámbor fajt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Pedig éhes borja nagyokat döf rajt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allag egy cica is -- bogarászni restel 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Óvakodva lépdel hosszan elnyult testte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eg-megáll, körűlnéz: most kapja, hirtel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Egy iramodással a pitvarba tere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Nyitva áll az ajtó; a tüzelő fén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Oly hivogatólag süt ki a sövény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jtó előtt hasal egy kiszolgált kuty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üszöbre a lábát, erre állát nyujtj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n a házi asszony elszűri a teje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érő kis fiának enged inni egye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ztán elvegyűl a gyermektársaságb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nt csillagok közé nyájas hold világ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