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/>
        <w:t>Elment a burkus király Mátyás királyhoz. Mint pajtások köszöntötték egymást.</w:t>
        <w:br/>
        <w:t>Mondja a burkus király:</w:t>
        <w:br/>
        <w:t>- Azt hallottam, hogy magának aranyszőrű báránya van.</w:t>
        <w:br/>
        <w:t>- Igaz - mondja Mátyás -, van nekem a juhaim közt egy aranyszőrű bárányom, meg van egy juhászom, hogy az még sosem hazudott.</w:t>
        <w:br/>
        <w:t>Mondja a burkus király:</w:t>
        <w:br/>
        <w:t>- Én megmutatom, hogy fog hazudni!</w:t>
        <w:br/>
        <w:t>- De - mondja Mátyás király - nem hazudik ez, olyan nincs!</w:t>
        <w:br/>
        <w:t>- De ‚én megmutatom, hogy hazudik, mert én megcsalom, de úgy, hogy muszáj hogy hazudjon.</w:t>
        <w:br/>
        <w:t>- Fogadok akármibe, hogy nem hazudik - mondja Mátyás király. - Fele országomat odaadom.</w:t>
        <w:br/>
        <w:t>- Én is odaadom fele országomat, ha nem hazudik - mondja a burkus király. Jó, kezet fognak. Avval jó éjszakát mond a burkus király, s megy haza a szállására. Ott felöltözött a burkus király közönséges parasztgúnyába, s indult ki rögtön a tanyára a juhászhoz.</w:t>
        <w:br/>
        <w:t>Köszönti a juhászt, az visszaköszönti:</w:t>
        <w:br/>
        <w:t>- Isten hozta, király uram!</w:t>
        <w:br/>
        <w:t>- Honnét ismersz te engemet, hogy én király vagyok?</w:t>
        <w:br/>
        <w:t>- Megismerem én a szaván, hogy maga király - mondja a juhász.</w:t>
        <w:br/>
        <w:t>Azt mondja a burkus király:</w:t>
        <w:br/>
        <w:t>- Adok én neked sok pénzt, ráadásul hat lovat meg hintót, csak add nekem az aranyszőrű bárányt.</w:t>
        <w:br/>
        <w:t>- Jaj - mondja a juhász -, a világért se adnám, mert felakasztana Mátyás király.</w:t>
        <w:br/>
        <w:t>Még több pénzt ígért neki a burkus király. De nem, a juhász nem állt kötélnek.</w:t>
        <w:br/>
        <w:t>Hazamegy nagy búsan a király a szállására, és csak búsul és búsul. Ott volt a leánya is.</w:t>
        <w:br/>
        <w:t>- Ne búsuljon - mondja a leány -, mert elmegyek én ahhoz a juhászhoz egy csomó színarannyal; én majd megcsalom.</w:t>
        <w:br/>
        <w:t>Vitt egy ládácska színaranyat a lány és egy üveg bort, jó mézesen, hogy a juhászt megcsalja. De azt mondja neki a juhász, hogy neki nem szűkös a pénz! Mátyás király meg felakasztja, ha megtudja, hogy hova lett az aranyszőrű bárány.</w:t>
        <w:br/>
        <w:t>Addig-addig beszélt a leány, addig incselkedett, hogy végül megitták a bort is. De a leánynak kellett először innia belőle. Látni akarta a juhász, nem tett-e valami altatót beléje. Nem. A bortól olyan kedve kerekedett aztán a juhásznak, hogy utoljára azt mondja: odaadja a bárányt, ha a leány hozzá megy rögtön feleségül. Pénz néki nem kell, mert pénze van elég.</w:t>
        <w:br/>
        <w:t>Sokat szabódott a leány, de végül mégis beleegyezett. Azt mondja aztán a leány a juhásznak:</w:t>
        <w:br/>
        <w:t>- Nyúzd meg a bárányt; a húst edd meg, nékem a húsa nem kell, csak a bőre.</w:t>
        <w:br/>
        <w:t>Megnyúzta a juhász. Hazavitte a leány nagy örömmel az apjának az aranyszőrű báránynak a bőrét. No, de örvendezett az apja, hogy a leány meg tudta csalni a juhászt.</w:t>
        <w:br/>
        <w:t>Eljött a reggel, búsult erősen a juhász, hogy mit mondjon ő most Mátyás királynak, hogy ne tudja meg, hogy az aranyszőrű bárány elveszett. Indult a kastélyba, és útközben elpróbálta, hogyan is fog hazudni, ha a király elé kerül. Beszúrta botját egy egérlyukba, a kalapját rátette a botra. Elhátrált aztán tőle, meg feléje ment, köszöntötte király uramnak. Mondta a király nevében:</w:t>
        <w:br/>
        <w:t>- Mi újság a tanyán?</w:t>
        <w:br/>
        <w:t>Mondta erre ő, a maga nevében:</w:t>
        <w:br/>
        <w:t>- Ott biz' nincs más, csak az, hogy az aranyszőrű bárány elveszett; a farkas megette!</w:t>
        <w:br/>
        <w:t>Mikor kimondta, megijedt.</w:t>
        <w:br/>
        <w:t>- Hazudsz, mert akkor a többit is megette volna!</w:t>
        <w:br/>
        <w:t>Avval kivette a botját, és ment tovább a királya felé.</w:t>
        <w:br/>
        <w:t>Ismét talált egy egérlyukat, ismét bele tette a pálcáját, reá a kalapját, és köszöntötte király uramnak a botot.</w:t>
        <w:br/>
        <w:t>- Mi hír a tanyán?</w:t>
        <w:br/>
        <w:t>- Nincs egyéb, csak az aranyszőrű bárány bedöglött a kútba.</w:t>
        <w:br/>
        <w:t>- Hazudsz - vélte hallani a király hangját -, mert a többi is beledöglött volna!</w:t>
        <w:br/>
        <w:t>Ismét kivette a pálcáját, és ment tovább a kastély felé. Harmadszor is talált egy egérlyukat, bele tette a pálcáját, reá a kalapját, és köszöntötte király uramnak a botot.</w:t>
        <w:br/>
        <w:t>- Mi újság a tanyán?</w:t>
        <w:br/>
        <w:t>- Ellopták az aranyszőrű bárányt.</w:t>
        <w:br/>
        <w:t>- Hazudsz - mondta a király -, mert akkor a többit is ellopták volna.</w:t>
        <w:br/>
        <w:t>Kivette most a pálcáját, és ment tovább Mátyás király palotájába. A burkus király is ott ült a leányával az asztalnál. Bemegy a juhász, és köszönti a két királyt és a leányt is. A bort már oda is vitte volt a burkus király, és most várták mind, hogy hazudik-e a juhász. Mert ha hazudott volna, akkor Mátyás király a fogadással elvesztette volna a fele királyságát.</w:t>
        <w:br/>
        <w:t>- Mi újság a tanyán?</w:t>
        <w:br/>
        <w:t>- Nincs semmi egyéb, mint hogy az aranyszőrű bárányt egy szép fekete bárányra elcseréltem.</w:t>
        <w:br/>
        <w:t>Nagy volt Mátyás király öröme.</w:t>
        <w:br/>
        <w:t>- Hát hozd bé' a bárányt! - mondja a juhásznak.</w:t>
        <w:br/>
        <w:t>De azt mondja a juhász:</w:t>
        <w:br/>
        <w:t>- Ott ül középhelyt a két király közt.</w:t>
        <w:br/>
        <w:t>- Éljen! - mondja Mátyás király a juhásznak. - Nem hazudtál! Ezért neked adom a burkus királynak a fél országát, amit tőle elnyertem.</w:t>
        <w:br/>
        <w:t>- No - mondja a burkus király -, én is odaadom a leányomat, úgyis megszerették egymást.</w:t>
        <w:br/>
        <w:t xml:space="preserve">És így lett a juhászból burkus király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4:46:00Z</dcterms:created>
  <dc:creator/>
  <dc:description/>
  <dc:language>en-US</dc:language>
  <cp:lastModifiedBy>SutoA</cp:lastModifiedBy>
  <dcterms:modified xsi:type="dcterms:W3CDTF">2001-10-24T13:35:00Z</dcterms:modified>
  <cp:revision>3</cp:revision>
  <dc:subject/>
  <dc:title/>
</cp:coreProperties>
</file>