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hasábok készítése a Word használatának egyik elengedhetetlenül szükséges része. Aki egy szöveget hasábokba tud szedni, képes arra, hogy házi készítésű újságot készítsen. Ehhez nyújt segítséget oktatóanyagunk, és ez a gyakorló feladat is. Ismerkedjünk meg a hasábokkal végzett műveletek alapjaival. A hasábok szakaszformátumként alkalmazhatók. Ezt a formátumot tetszőleges terjedelmű szövegrészre — akár az egész dokumentumra — vonatkozóan beállíthatjuk. Egy szakasztörés törléséhez jelöljük ki a jelet vagy álljunk a szövegkurzorral közvetlenül a jelzés elé, majd üssük le a DELETE billentyűt. Ebben az esetben a szakaszok összeolvadnak és az így kialakult szakasz a második szakasz formátumait veszi fel.</w:t>
      </w:r>
    </w:p>
    <w:p>
      <w:pPr>
        <w:pStyle w:val="Normal"/>
        <w:rPr/>
      </w:pPr>
      <w:r>
        <w:fldChar w:fldCharType="begin"/>
      </w:r>
      <w:r>
        <w:rPr/>
        <w:instrText xml:space="preserve"> TC "Hasábok kézi tördelése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lőfordulhat, hogy a hasábok tördelését módosítani szeretnénk, például úgy, hogy egy szövegrész új hasáb tetején kezdődjön. Ezt egy Hasábtörés beszúrásával oldhatju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spacing w:before="120" w:after="0"/>
      <w:ind w:left="2160" w:hanging="0"/>
      <w:jc w:val="both"/>
    </w:pPr>
    <w:rPr>
      <w:szCs w:val="20"/>
    </w:rPr>
  </w:style>
  <w:style w:type="paragraph" w:styleId="SzvegKWN">
    <w:name w:val="Szöveg KWN"/>
    <w:basedOn w:val="Szveg"/>
    <w:next w:val="Szveg"/>
    <w:qFormat/>
    <w:pPr>
      <w:keepNext w:val="true"/>
    </w:pPr>
    <w:rPr/>
  </w:style>
  <w:style w:type="paragraph" w:styleId="Alcm2">
    <w:name w:val="Alcím 2"/>
    <w:basedOn w:val="Normal"/>
    <w:qFormat/>
    <w:pPr>
      <w:jc w:val="right"/>
    </w:pPr>
    <w:rPr>
      <w:rFonts w:ascii="Arial" w:hAnsi="Arial" w:cs="Arial"/>
      <w:b/>
      <w:cap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8:38:00Z</dcterms:created>
  <dc:creator/>
  <dc:description/>
  <dc:language>en-US</dc:language>
  <cp:lastModifiedBy>SutoA</cp:lastModifiedBy>
  <dcterms:modified xsi:type="dcterms:W3CDTF">2001-10-24T13:36:00Z</dcterms:modified>
  <cp:revision>3</cp:revision>
  <dc:subject/>
  <dc:title/>
</cp:coreProperties>
</file>