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sibész Amatőr Színtársulat bemutatja:</w:t>
      </w:r>
    </w:p>
    <w:p>
      <w:pPr>
        <w:pStyle w:val="Normal"/>
        <w:rPr/>
      </w:pPr>
      <w:r>
        <w:rPr/>
        <w:t>Czeley Zsigmond:</w:t>
      </w:r>
    </w:p>
    <w:p>
      <w:pPr>
        <w:pStyle w:val="Normal"/>
        <w:rPr/>
      </w:pPr>
      <w:r>
        <w:rPr/>
        <w:t>Csere-Bere</w:t>
      </w:r>
    </w:p>
    <w:p>
      <w:pPr>
        <w:pStyle w:val="Normal"/>
        <w:rPr/>
      </w:pPr>
      <w:r>
        <w:rPr/>
        <w:t>népi komédia két felvonás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eplők:</w:t>
      </w:r>
    </w:p>
    <w:p>
      <w:pPr>
        <w:pStyle w:val="Normal"/>
        <w:rPr/>
      </w:pPr>
      <w:r>
        <w:rPr/>
        <w:t>Bekő Tóni, a balga vőlegény</w:t>
        <w:tab/>
        <w:t>Agyalá Gyula</w:t>
        <w:br/>
        <w:t>Benkő Hanni, a kikapós mennyasszony</w:t>
        <w:tab/>
        <w:t>Faramutzi Juci</w:t>
        <w:br/>
        <w:t>Paputs Béla, a mulya kocsmáros</w:t>
        <w:tab/>
        <w:t>Mendel Vendel</w:t>
        <w:br/>
        <w:t>Erzsók, a csalfa korcsmárosné</w:t>
        <w:tab/>
        <w:t>Debella Bella</w:t>
        <w:br/>
        <w:t>Kemény Farkas, a gaz csábító</w:t>
        <w:tab/>
        <w:t>Nemoda Buda</w:t>
      </w:r>
    </w:p>
    <w:p>
      <w:pPr>
        <w:pStyle w:val="Normal"/>
        <w:rPr/>
      </w:pPr>
      <w:r>
        <w:rPr/>
        <w:t>és még sokan mások...</w:t>
      </w:r>
    </w:p>
    <w:p>
      <w:pPr>
        <w:pStyle w:val="Normal"/>
        <w:rPr/>
      </w:pPr>
      <w:r>
        <w:rPr/>
        <w:t>Benkő Tóni házassága első hetében megcsalja feleségét Erzsókkal, a kocsmárosnével. Félrelépésére hamar fény derül. Felesége bosszúból összefekszik Kemény Farkassal, aki nagy szoknyabolondként ismert. Lehetnek –e boldogok a fiatal házasok? Kiderül a fordulatos komédiából…</w:t>
      </w:r>
    </w:p>
    <w:p>
      <w:pPr>
        <w:pStyle w:val="Normal"/>
        <w:rPr/>
      </w:pPr>
      <w:r>
        <w:rPr/>
        <w:t>Rendezte: Kőműves Kálmán</w:t>
      </w:r>
    </w:p>
    <w:p>
      <w:pPr>
        <w:pStyle w:val="Normal"/>
        <w:rPr/>
      </w:pPr>
      <w:r>
        <w:rPr/>
        <w:t>Producer: Ronda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adások kezdete: 1600 és 1900 órak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itannic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  <w:outlineLvl w:val="0"/>
    </w:pPr>
    <w:rPr>
      <w:rFonts w:ascii="Britannic Bold;Trebuchet MS" w:hAnsi="Britannic Bold;Trebuchet MS" w:cs="Britannic Bold;Trebuchet MS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36:00Z</dcterms:created>
  <dc:creator/>
  <dc:description/>
  <dc:language>en-US</dc:language>
  <cp:lastModifiedBy>SutoA</cp:lastModifiedBy>
  <dcterms:modified xsi:type="dcterms:W3CDTF">2002-01-25T15:00:00Z</dcterms:modified>
  <cp:revision>4</cp:revision>
  <dc:subject/>
  <dc:title/>
</cp:coreProperties>
</file>