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y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>Góg és Magóg fia vagyok é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óg és Magóg fia vagyok én,</w:t>
        <w:br/>
        <w:t>Hiába döngetek kaput, falat</w:t>
        <w:br/>
        <w:t>S mégis megkérdem tőletek:</w:t>
        <w:br/>
        <w:t xml:space="preserve">Szabad-e sírni a Kárpátok alatt?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Verecke híres útján jöttem én,</w:t>
        <w:br/>
        <w:t>Fülembe még ősmagyar dal rivall,</w:t>
        <w:br/>
        <w:t>Szabad-e Dévénynél betörnöm</w:t>
        <w:br/>
        <w:t xml:space="preserve">Új időknek új dalaiva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lembe forró ólmot öntsetek,</w:t>
        <w:br/>
        <w:t>Legyek az új, az énekes Vazul,</w:t>
        <w:br/>
        <w:t>Ne halljam az élet új dalait,</w:t>
        <w:br/>
        <w:t xml:space="preserve">Tiporjatok reám durván, gaz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ddig sírva, kínban, mit se várva</w:t>
        <w:br/>
        <w:t>Mégiscsak száll új szárnyakon a dal</w:t>
        <w:br/>
        <w:t>S ha elátkozza százszor Pusztaszer,</w:t>
        <w:br/>
        <w:t>Mégis győztes, mégis új és magya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9:36:00Z</dcterms:created>
  <dc:creator/>
  <dc:description/>
  <dc:language>en-US</dc:language>
  <cp:lastModifiedBy>SutoA</cp:lastModifiedBy>
  <dcterms:modified xsi:type="dcterms:W3CDTF">2001-10-25T09:06:00Z</dcterms:modified>
  <cp:revision>3</cp:revision>
  <dc:subject/>
  <dc:title/>
</cp:coreProperties>
</file>