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Tisztelt Hölgyem/Uram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Cégünk fontosnak tartja, hogy ügyfeleinknek mindig pontos adatokkal szolgáljon, ezért jelenlegi adatbázisunk frissítését tervezzük. Ennek első lépéseként szeretnénk meggyőződni arról, hogy a rendelkezésünkre bocsátott adatok jelenleg is aktuálisak, vagy időközben valamelyik jellemzőjük módosult. Az Ön által értékesíteni kívánt ingatlanról az alábbi adatok szerepelnek a nyilvántartásban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Ingatlan típusa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lapterület:  m</w:t>
      </w:r>
      <w:r>
        <w:rPr>
          <w:vertAlign w:val="superscript"/>
          <w:lang w:val="hu-HU"/>
        </w:rPr>
        <w:t>2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Ár:  MF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Kérem, hogy amennyiben valamilyen változás történt a fenti adatokban jelezze felénk mihamarabb, segítve ezzel munkán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lőre is köszönöm az együttműködését, melynek segítségével szolgáltatásunkat pontosabbá tehetjü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Üdvözlette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abó Gábor</w:t>
      </w:r>
    </w:p>
    <w:p>
      <w:pPr>
        <w:pStyle w:val="Normal"/>
        <w:rPr>
          <w:lang w:val="hu-HU"/>
        </w:rPr>
      </w:pPr>
      <w:r>
        <w:rPr>
          <w:lang w:val="hu-HU"/>
        </w:rPr>
        <w:t>üg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8:01:00Z</dcterms:created>
  <dc:creator/>
  <dc:description/>
  <dc:language>en-US</dc:language>
  <cp:lastModifiedBy>SutoA</cp:lastModifiedBy>
  <dcterms:modified xsi:type="dcterms:W3CDTF">2001-10-24T13:36:00Z</dcterms:modified>
  <cp:revision>3</cp:revision>
  <dc:subject/>
  <dc:title/>
</cp:coreProperties>
</file>