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hu-HU"/>
        </w:rPr>
        <w:t xml:space="preserve">Mi, a </w:t>
      </w:r>
      <w:r>
        <w:rPr>
          <w:b/>
          <w:bCs/>
          <w:lang w:val="hu-HU"/>
        </w:rPr>
        <w:t>LIGHTHOUSE INGATLAN Kft.</w:t>
      </w:r>
      <w:r>
        <w:rPr>
          <w:lang w:val="hu-HU"/>
        </w:rPr>
        <w:t xml:space="preserve">  munkatársai mindannyian hisszük azt, hogy ügyfeleink maximális elégedettségének és elismerésének kivívásához a professzionális szintű tanácsadói tevékenységen túl az is fontos, hogy további, hozzáadott értéket biztosító szolgáltatásokat is nyújtsunk. Ezért teljes körű ingatlan-tanácsadói szolgáltatásainkon túl számtalan új, innovatív szolgáltatást dolgoztunk ki. </w:t>
      </w:r>
    </w:p>
    <w:p>
      <w:pPr>
        <w:pStyle w:val="Normal"/>
        <w:rPr/>
      </w:pPr>
      <w:r>
        <w:object w:dxaOrig="2787" w:dyaOrig="2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8.2pt;width:399.85pt;height:4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7365128" r:id="rId2"/>
        </w:object>
      </w:r>
      <w:r>
        <w:rPr>
          <w:lang w:val="hu-HU"/>
        </w:rPr>
        <w:t xml:space="preserve">A </w:t>
      </w:r>
      <w:r>
        <w:rPr>
          <w:b/>
          <w:bCs/>
          <w:lang w:val="hu-HU"/>
        </w:rPr>
        <w:t>LIGHTHOUSE INGATLAN Kft.</w:t>
      </w:r>
      <w:r>
        <w:rPr>
          <w:lang w:val="hu-HU"/>
        </w:rPr>
        <w:t xml:space="preserve">  segítségével Ön pénzt, időt és fáradtságot takaríthat meg.</w:t>
      </w:r>
    </w:p>
    <w:p>
      <w:pPr>
        <w:pStyle w:val="Normal"/>
        <w:rPr/>
      </w:pPr>
      <w:r>
        <w:rPr>
          <w:lang w:val="hu-HU"/>
        </w:rPr>
        <w:br/>
        <w:br/>
      </w:r>
      <w:r>
        <w:rPr>
          <w:b/>
          <w:bCs/>
          <w:lang w:val="hu-HU"/>
        </w:rPr>
        <w:t xml:space="preserve">KÜLDETÉSÜNK </w:t>
      </w:r>
    </w:p>
    <w:p>
      <w:pPr>
        <w:pStyle w:val="Normal"/>
        <w:rPr>
          <w:lang w:val="hu-HU"/>
        </w:rPr>
      </w:pPr>
      <w:r>
        <w:rPr>
          <w:lang w:val="hu-HU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  <w:t>Ügyfeleink ingatlan-tanácsadással kapcsolatos igényeinek teljes körű kielégítése. Tanácsainkkal, közreműködésünkkel hozzáadott értéket biztosítunk széleskörű szakmai és ingatlanpiaci ismeretünk, kiváló ügyfélszolgálatunk és innovatív megoldásaink révén.</w:t>
      </w:r>
    </w:p>
    <w:p>
      <w:pPr>
        <w:pStyle w:val="Normal"/>
        <w:rPr/>
      </w:pPr>
      <w:r>
        <w:rPr>
          <w:lang w:val="hu-HU"/>
        </w:rPr>
        <w:br/>
      </w:r>
      <w:r>
        <w:rPr>
          <w:b/>
          <w:bCs/>
          <w:lang w:val="hu-HU"/>
        </w:rPr>
        <w:t xml:space="preserve">TEVÉKENYSÉGI TERÜLETEINK </w:t>
      </w:r>
    </w:p>
    <w:p>
      <w:pPr>
        <w:pStyle w:val="Normal"/>
        <w:rPr>
          <w:lang w:val="hu-HU"/>
        </w:rPr>
      </w:pPr>
      <w:r>
        <w:rPr>
          <w:lang w:val="hu-HU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Iroda piac </w:t>
        <w:br/>
        <w:t xml:space="preserve">Elsősorban A és B osztályú irodákra és irodaházakra vonatkozó magas színvonalú tanácsadásunkkal segítjük ügyfeleinket. </w:t>
      </w:r>
    </w:p>
    <w:p>
      <w:pPr>
        <w:pStyle w:val="Normal"/>
        <w:rPr/>
      </w:pPr>
      <w:r>
        <w:rPr>
          <w:lang w:val="hu-HU"/>
        </w:rPr>
        <w:t xml:space="preserve">Lakóingatlan piac </w:t>
        <w:br/>
        <w:t xml:space="preserve">Cégünk a lakóingatlan piac felső szegmensére és olyan kiemelkedő körzetekre specializálódott, mint a városközpont vagy a budai zöldövezet. </w:t>
      </w:r>
    </w:p>
    <w:p>
      <w:pPr>
        <w:pStyle w:val="Normal"/>
        <w:rPr/>
      </w:pPr>
      <w:r>
        <w:rPr>
          <w:lang w:val="hu-HU"/>
        </w:rPr>
        <w:t xml:space="preserve">Ipari ingatlanok és raktárak piaca </w:t>
        <w:br/>
        <w:t xml:space="preserve">A </w:t>
      </w:r>
      <w:r>
        <w:rPr>
          <w:b/>
          <w:bCs/>
          <w:lang w:val="hu-HU"/>
        </w:rPr>
        <w:t>LIGHTHOUSE INGATLAN Kft.</w:t>
      </w:r>
      <w:r>
        <w:rPr>
          <w:lang w:val="hu-HU"/>
        </w:rPr>
        <w:t xml:space="preserve">  mind zöldmezős beruházásokhoz szükséges területek megszerzésében, mind a termelés beindítására vagy raktározásra alkalmas, már meglévő ingatlanok felkutatásában nyújt segítséget.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Építési telkek </w:t>
        <w:br/>
        <w:t>Bármilyen típusú beruházás megvalósítására alkalmas építési telek felkutatásában, értékesítésében segítjük Önt.</w:t>
        <w:br/>
      </w:r>
    </w:p>
    <w:p>
      <w:pPr>
        <w:pStyle w:val="Normal"/>
        <w:rPr/>
      </w:pPr>
      <w:r>
        <w:rPr>
          <w:lang w:val="hu-HU"/>
        </w:rPr>
        <w:br/>
      </w:r>
      <w:r>
        <w:rPr>
          <w:b/>
          <w:bCs/>
          <w:lang w:val="hu-HU"/>
        </w:rPr>
        <w:t xml:space="preserve">SZOLGÁLTATÁSAINK </w:t>
      </w:r>
    </w:p>
    <w:p>
      <w:pPr>
        <w:pStyle w:val="Normal"/>
        <w:rPr>
          <w:lang w:val="hu-HU"/>
        </w:rPr>
      </w:pPr>
      <w:r>
        <w:rPr>
          <w:lang w:val="hu-HU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lang w:val="hu-HU"/>
        </w:rPr>
        <w:t xml:space="preserve">Értékesítési projektek bonyolítása </w:t>
      </w:r>
      <w:r>
        <w:rPr>
          <w:lang w:val="hu-HU"/>
        </w:rPr>
        <w:br/>
        <w:t>Marketing és ingatlanügynökségi feladatok ellátása az ingatlan tulajdonosa, építtetője vagy befektető képviseletében. A közvetítési tevékenységen túl, cégünk a projektek teljes körű lebonyolítását is elvégzi, mely a piackutatástól a marketing tervezésen át a vevőkkel vagy bérlőkkel kötendő szerződések elkészítéséig egy sor extra szolgáltatást tartalmaz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lang w:val="hu-HU"/>
        </w:rPr>
        <w:t xml:space="preserve">Ingatlanok felkutatása </w:t>
        <w:br/>
      </w:r>
      <w:r>
        <w:rPr>
          <w:lang w:val="hu-HU"/>
        </w:rPr>
        <w:t xml:space="preserve">Szakértő csapatunk a legmegfelelőbb ingatlan megtalálásában és a bérlet vagy vásárlás legkedvezőbb feltételeinek elérésében segíti ügyfeleinket. A </w:t>
      </w:r>
      <w:r>
        <w:rPr>
          <w:b/>
          <w:bCs/>
          <w:lang w:val="hu-HU"/>
        </w:rPr>
        <w:t>LIGHTHOUSE INGATLAN Kft.</w:t>
      </w:r>
      <w:r>
        <w:rPr>
          <w:lang w:val="hu-HU"/>
        </w:rPr>
        <w:t xml:space="preserve">  cégek és magánszemélyek iroda és lakóingatlan vásárlásakor illetve bérbevételekor az ingatlanok fekutatásától a beköltözés lebonyolításáig mindenben ügyfeleink rendelkezésére áll. </w:t>
      </w:r>
    </w:p>
    <w:p>
      <w:pPr>
        <w:pStyle w:val="Normal"/>
        <w:numPr>
          <w:ilvl w:val="0"/>
          <w:numId w:val="1"/>
        </w:numPr>
        <w:rPr/>
      </w:pPr>
      <w:r>
        <w:object w:dxaOrig="2787" w:dyaOrig="28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6.15pt;width:399.85pt;height:4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63235932" r:id="rId4"/>
        </w:object>
      </w:r>
      <w:r>
        <w:rPr>
          <w:i/>
          <w:iCs/>
          <w:lang w:val="hu-HU"/>
        </w:rPr>
        <w:t>Ingatlankezelés és hasznosítás</w:t>
      </w:r>
      <w:r>
        <w:rPr>
          <w:lang w:val="hu-HU"/>
        </w:rPr>
        <w:t xml:space="preserve"> </w:t>
        <w:br/>
        <w:t>Átfogó -műszaki és pénzügyi- ingatlankezelői szolgáltatásunk, egyebek között a bérleti, üzemeltetési és egyéb díjak begyűjtését, karbantartási munkálatok megszervezését tartalmazza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lang w:val="hu-HU"/>
        </w:rPr>
        <w:t xml:space="preserve">Értékbecslés </w:t>
      </w:r>
      <w:r>
        <w:rPr>
          <w:lang w:val="hu-HU"/>
        </w:rPr>
        <w:br/>
        <w:t xml:space="preserve">Ingatlan portfoliók és egyedi ingatlanok pontos és független értékbecslése marketing, könyvviteli, banki vagy egyéb célokra, nagyszámú piaci tranzakciókat és ajánlatokat tartalmazó adatbázisunk támogatásával.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lang w:val="hu-HU"/>
        </w:rPr>
        <w:t xml:space="preserve">Tanácsadás </w:t>
        <w:br/>
      </w:r>
      <w:r>
        <w:rPr>
          <w:lang w:val="hu-HU"/>
        </w:rPr>
        <w:t xml:space="preserve">A </w:t>
      </w:r>
      <w:r>
        <w:rPr>
          <w:b/>
          <w:bCs/>
          <w:lang w:val="hu-HU"/>
        </w:rPr>
        <w:t>LIGHTHOUSE INGATLAN Kft.</w:t>
      </w:r>
      <w:r>
        <w:rPr>
          <w:lang w:val="hu-HU"/>
        </w:rPr>
        <w:t xml:space="preserve">  tanácsadói tevékenysége minden ingatlannal kapcsolatos területre kiterjed. Cégünk többek között vállalja kisebb és nagyobb léptékű projektek értékelését, piackutatások, megvalósíthatósági tanulmányok készítését, befektetési és portfoliókezelési tanácsadást.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0" w:type="dxa"/>
      <w:jc w:val="left"/>
      <w:tblInd w:w="10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40"/>
      <w:gridCol w:w="7640"/>
    </w:tblGrid>
    <w:tr>
      <w:trPr>
        <w:trHeight w:val="1074" w:hRule="atLeast"/>
      </w:trPr>
      <w:tc>
        <w:tcPr>
          <w:tcW w:w="134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 Black" w:hAnsi="Arial Black" w:cs="Arial Black"/>
              <w:sz w:val="20"/>
              <w:lang w:val="en-US" w:eastAsia="en-US"/>
            </w:rPr>
          </w:pPr>
          <w:r>
            <w:rPr>
              <w:rFonts w:cs="Arial Black" w:ascii="Arial Black" w:hAnsi="Arial Black"/>
              <w:sz w:val="20"/>
              <w:lang w:val="en-US" w:eastAsia="en-US"/>
            </w:rPr>
            <w:object w:dxaOrig="2787" w:dyaOrig="282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pt;margin-top:3.45pt;width:54.1pt;height:54.8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95635797" r:id="rId1"/>
            </w:object>
          </w:r>
        </w:p>
      </w:tc>
      <w:tc>
        <w:tcPr>
          <w:tcW w:w="764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</w:r>
        </w:p>
        <w:p>
          <w:pPr>
            <w:pStyle w:val="Header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</w:r>
        </w:p>
        <w:p>
          <w:pPr>
            <w:pStyle w:val="Header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  <w:t>LIGHTHOUSE INGATLAN Kft.</w:t>
          </w:r>
        </w:p>
      </w:tc>
    </w:tr>
    <w:tr>
      <w:trPr/>
      <w:tc>
        <w:tcPr>
          <w:tcW w:w="8980" w:type="dxa"/>
          <w:gridSpan w:val="2"/>
          <w:tcBorders>
            <w:top w:val="single" w:sz="4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0"/>
            </w:rPr>
            <w:t>1221 BUDAPEST, GÉBER U. 21.</w:t>
            <w:br/>
            <w:t>Tel.: 302-3654, 302-3655 Fax.: 302-366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22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7:23:00Z</dcterms:created>
  <dc:creator/>
  <dc:description/>
  <dc:language>en-US</dc:language>
  <cp:lastModifiedBy>SutoA</cp:lastModifiedBy>
  <dcterms:modified xsi:type="dcterms:W3CDTF">2001-10-24T13:37:00Z</dcterms:modified>
  <cp:revision>4</cp:revision>
  <dc:subject/>
  <dc:title/>
</cp:coreProperties>
</file>