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u-HU"/>
        </w:rPr>
        <w:t xml:space="preserve">Mi, 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munkatársai mindannyian hisszük azt, hogy ügyfeleink maximális elégedettségének és elismerésének kivívásához a professzionális szintű tanácsadói tevékenységen túl az is fontos, hogy további, hozzáadott értéket biztosító szolgáltatásokat is nyújtsunk. Ezért teljes körű ingatlan-tanácsadói szolgáltatásainkon túl számtalan új, innovatív szolgáltatást dolgoztunk ki. </w:t>
      </w:r>
    </w:p>
    <w:p>
      <w:pPr>
        <w:pStyle w:val="Normal"/>
        <w:rPr/>
      </w:pPr>
      <w:r>
        <w:object w:dxaOrig="2787" w:dyaOrig="2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8.2pt;width:399.85pt;height:4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5666286" r:id="rId2"/>
        </w:object>
      </w:r>
      <w:r>
        <w:rPr>
          <w:lang w:val="hu-HU"/>
        </w:rPr>
        <w:t xml:space="preserve">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segítségével Ön pénzt, időt és fáradtságot takaríthat meg.</w:t>
      </w:r>
    </w:p>
    <w:p>
      <w:pPr>
        <w:pStyle w:val="Normal"/>
        <w:rPr/>
      </w:pPr>
      <w:r>
        <w:rPr>
          <w:lang w:val="hu-HU"/>
        </w:rPr>
        <w:br/>
        <w:br/>
      </w:r>
      <w:r>
        <w:rPr>
          <w:b/>
          <w:bCs/>
          <w:lang w:val="hu-HU"/>
        </w:rPr>
        <w:t xml:space="preserve">KÜLDETÉSÜNK </w:t>
      </w:r>
    </w:p>
    <w:p>
      <w:pPr>
        <w:pStyle w:val="Normal"/>
        <w:rPr>
          <w:lang w:val="hu-HU"/>
        </w:rPr>
      </w:pPr>
      <w:r>
        <w:rPr>
          <w:lang w:val="hu-HU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t>Ügyfeleink ingatlan-tanácsadással kapcsolatos igényeinek teljes körű kielégítése. Tanácsainkkal, közreműködésünkkel hozzáadott értéket biztosítunk széleskörű szakmai és ingatlanpiaci ismeretünk, kiváló ügyfélszolgálatunk és innovatív megoldásaink révé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br/>
      </w:r>
      <w:r>
        <w:rPr>
          <w:b/>
          <w:bCs/>
          <w:lang w:val="hu-HU"/>
        </w:rPr>
        <w:t xml:space="preserve">SZOLGÁLTATÁSAINK </w:t>
      </w:r>
    </w:p>
    <w:p>
      <w:pPr>
        <w:pStyle w:val="Normal"/>
        <w:rPr>
          <w:lang w:val="hu-HU"/>
        </w:rPr>
      </w:pPr>
      <w:r>
        <w:rPr>
          <w:lang w:val="hu-HU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Értékesítési projektek bonyolítása </w:t>
      </w:r>
      <w:r>
        <w:rPr>
          <w:lang w:val="hu-HU"/>
        </w:rPr>
        <w:br/>
        <w:t>Marketing és ingatlanügynökségi feladatok ellátása az ingatlan tulajdonosa, építtetője vagy befektető képviseletében. A közvetítési tevékenységen túl, cégünk a projektek teljes körű lebonyolítását is elvégzi, mely a piackutatástól a marketing tervezésen át a vevőkkel vagy bérlőkkel kötendő szerződések elkészítéséig egy sor extra szolgáltatást tartalmaz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Ingatlanok felkutatása </w:t>
        <w:br/>
      </w:r>
      <w:r>
        <w:rPr>
          <w:lang w:val="hu-HU"/>
        </w:rPr>
        <w:t xml:space="preserve">Szakértő csapatunk a legmegfelelőbb ingatlan megtalálásában és a bérlet vagy vásárlás legkedvezőbb feltételeinek elérésében segíti ügyfeleinket. 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cégek és magánszemélyek iroda és lakóingatlan vásárlásakor illetve bérbevételekor az ingatlanok fekutatásától a beköltözés lebonyolításáig mindenben ügyfeleink rendelkezésére áll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>Ingatlankezelés és hasznosítás</w:t>
      </w:r>
      <w:r>
        <w:rPr>
          <w:lang w:val="hu-HU"/>
        </w:rPr>
        <w:t xml:space="preserve"> </w:t>
        <w:br/>
        <w:t>Átfogó -műszaki és pénzügyi- ingatlankezelői szolgáltatásunk, egyebek között a bérleti, üzemeltetési és egyéb díjak begyűjtését, karbantartási munkálatok megszervezését tartalmazza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Értékbecslés </w:t>
      </w:r>
      <w:r>
        <w:rPr>
          <w:lang w:val="hu-HU"/>
        </w:rPr>
        <w:br/>
        <w:t xml:space="preserve">Ingatlan portfoliók és egyedi ingatlanok pontos és független értékbecslése marketing, könyvviteli, banki vagy egyéb célokra, nagyszámú piaci tranzakciókat és ajánlatokat tartalmazó adatbázisunk támogatásával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Tanácsadás </w:t>
        <w:br/>
      </w:r>
      <w:r>
        <w:rPr>
          <w:lang w:val="hu-HU"/>
        </w:rPr>
        <w:t xml:space="preserve">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tanácsadói tevékenysége minden ingatlannal kapcsolatos területre kiterjed. Cégünk többek között vállalja kisebb és nagyobb léptékű projektek értékelését, piackutatások, megvalósíthatósági tanulmányok készítését, befektetési és portfoliókezelési tanácsadást.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787" w:dyaOrig="28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.45pt;height:54.45pt" filled="f" o:ole="">
          <v:imagedata r:id="rId2" o:title=""/>
        </v:shape>
        <o:OLEObject Type="Embed" ProgID="" ShapeID="ole_rId1" DrawAspect="Content" ObjectID="_6660837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22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7:39:00Z</dcterms:created>
  <dc:creator/>
  <dc:description/>
  <dc:language>en-US</dc:language>
  <cp:lastModifiedBy>SutoA</cp:lastModifiedBy>
  <dcterms:modified xsi:type="dcterms:W3CDTF">2001-10-24T13:36:00Z</dcterms:modified>
  <cp:revision>4</cp:revision>
  <dc:subject/>
  <dc:title/>
</cp:coreProperties>
</file>